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ember 26,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utes from the Montclair HOA Board Meet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ee Edel elected to President. Duke Cox Vice-president. Kristen Nelson Secretary/Treas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Montclair Board/ACC discussed the exterior design changes that they would like to see for approval of Mr. Ed Lenhart/ Just Co.,Inc. lots #5 and #6. The meeting between Mr. Lenhart and Renee Edel on 12/21/07 was discussed and solutions given per that meeting (see letter from Renee Edel dated 12/22/07). More requirements were discussed especially the need for gables/dormers on the roof line, 2</w:t>
      </w:r>
      <w:r>
        <w:rPr>
          <w:vertAlign w:val="superscript"/>
        </w:rPr>
        <w:t>nd</w:t>
      </w:r>
      <w:r>
        <w:rPr/>
        <w:t xml:space="preserve"> story windows, and entranceway. A meeting with Mr. Lenhard and his architect, Renee Edel, and John Baker is scheduled for 12/27/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urrent matters discussed by the Board:</w:t>
      </w:r>
    </w:p>
    <w:p>
      <w:pPr>
        <w:pStyle w:val="Normal"/>
        <w:rPr/>
      </w:pPr>
      <w:r>
        <w:rPr/>
        <w:t>1. Quarterly billing for d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velopers Phil and Bob agreeing verbally to the interim board to fix</w:t>
      </w:r>
    </w:p>
    <w:p>
      <w:pPr>
        <w:pStyle w:val="Normal"/>
        <w:jc w:val="both"/>
        <w:rPr/>
      </w:pPr>
      <w:r>
        <w:rPr/>
        <w:t>The torn pond liner, cracked sidewalks, and bringing water to the south property and seeding this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Ray Musser is in charge of getting landscaping and snow removal contracts for the 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uke Cox (V.P.) will keep the bylaws and incorporation for the HOA on his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dding signature cards for Renee Edel and Kristen Nelson with the bank of the HOA. Voting and approving that any check above $250.00 will require 2 sign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scussion of liability insurance needed for the officers and HOA. Renee Edel will contact insurance agent on 12/27/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evious meeting minutes and list of homeowners was given to Renee Edel once elected as Board Presid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02:00Z</dcterms:created>
  <dc:creator>Renee Edel</dc:creator>
  <dc:description/>
  <cp:keywords/>
  <dc:language>en-US</dc:language>
  <cp:lastModifiedBy>Renee Edel</cp:lastModifiedBy>
  <cp:lastPrinted>2008-02-29T22:31:00Z</cp:lastPrinted>
  <dcterms:modified xsi:type="dcterms:W3CDTF">2009-02-02T13:02:00Z</dcterms:modified>
  <cp:revision>2</cp:revision>
  <dc:subject/>
  <dc:title>December 26, 2007</dc:title>
</cp:coreProperties>
</file>